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Моделирование и проектирование учебной деятельности в процессе обучения литературе</w:t>
            </w:r>
            <w:r>
              <w:rPr>
                <w:rFonts w:eastAsia="Calibri" w:cs="Arial" w:ascii="Arial" w:hAnsi="Arial"/>
                <w:bCs/>
                <w:sz w:val="22"/>
                <w:szCs w:val="22"/>
                <w:lang w:eastAsia="ar-SA"/>
              </w:rPr>
              <w:t>»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 xml:space="preserve"> (</w:t>
            </w:r>
            <w:r>
              <w:rPr>
                <w:i/>
                <w:sz w:val="28"/>
                <w:szCs w:val="28"/>
              </w:rPr>
              <w:t>Б.1.В.ДВ.2</w:t>
            </w:r>
            <w:r>
              <w:rPr>
                <w:rFonts w:eastAsia="Calibri" w:cs="Calibri" w:ascii="Arial" w:hAnsi="Arial"/>
                <w:bCs/>
                <w:i/>
                <w:sz w:val="22"/>
                <w:szCs w:val="22"/>
                <w:lang w:eastAsia="ar-SA"/>
              </w:rPr>
              <w:t>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2 - Теория и методика обучения и воспитания (литература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Шутан М.И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зав. кафедрой словесности и культурологии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1166" w:leader="none"/>
              </w:tabs>
              <w:ind w:left="102" w:right="23" w:firstLine="1168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Цель: </w:t>
            </w:r>
            <w:r>
              <w:rPr>
                <w:rFonts w:cs="Arial" w:ascii="Arial" w:hAnsi="Arial"/>
                <w:sz w:val="22"/>
                <w:szCs w:val="22"/>
              </w:rPr>
              <w:t>акцентировать внимание аспирантов на круге вопросов, связанных с толкованием и разъяснением сущности искусства и литературы как вида искусства, представление тенденций построения практики литературного образован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Задачи: </w:t>
            </w:r>
          </w:p>
          <w:p>
            <w:pPr>
              <w:pStyle w:val="1"/>
              <w:ind w:firstLine="709"/>
              <w:rPr/>
            </w:pPr>
            <w:r>
              <w:rPr>
                <w:rFonts w:cs="Arial" w:ascii="Arial" w:hAnsi="Arial"/>
                <w:sz w:val="22"/>
                <w:szCs w:val="22"/>
              </w:rPr>
              <w:t>–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знакомить с современным обоснованием понятия эстетического, которое учитывало бы разные трактовки данного термина, появившегося еще в античности и дожившего до нашего времени, пройдя самые разные стадии в своем толковании и объяснении;</w:t>
            </w:r>
          </w:p>
          <w:p>
            <w:pPr>
              <w:pStyle w:val="1"/>
              <w:ind w:firstLine="709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–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уточнить соотношения понятий «эстетическое», «идеологическое», «познавательное» и «этическое», и в итоге, определить сущность искусства и литературы как его вида; </w:t>
            </w:r>
          </w:p>
          <w:p>
            <w:pPr>
              <w:pStyle w:val="1"/>
              <w:ind w:firstLine="709"/>
              <w:rPr/>
            </w:pPr>
            <w:r>
              <w:rPr>
                <w:rFonts w:cs="Arial" w:ascii="Arial" w:hAnsi="Arial"/>
                <w:sz w:val="22"/>
                <w:szCs w:val="22"/>
              </w:rPr>
              <w:t>–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освоить философский аспект теоретических понятий в литературоведении; </w:t>
            </w:r>
          </w:p>
          <w:p>
            <w:pPr>
              <w:pStyle w:val="1"/>
              <w:ind w:firstLine="709"/>
              <w:rPr/>
            </w:pPr>
            <w:r>
              <w:rPr>
                <w:rFonts w:cs="Arial" w:ascii="Arial" w:hAnsi="Arial"/>
                <w:sz w:val="22"/>
                <w:szCs w:val="22"/>
              </w:rPr>
              <w:t>––</w:t>
            </w:r>
            <w:r>
              <w:rPr>
                <w:rFonts w:cs="Arial" w:ascii="Arial" w:hAnsi="Arial"/>
                <w:sz w:val="22"/>
                <w:szCs w:val="22"/>
              </w:rPr>
              <w:t>активно использовать полученные знания в практической деятельности: при анализе художественного произведения, при подготовке материала для обзоров в научном исследовании.</w:t>
            </w:r>
          </w:p>
          <w:p>
            <w:pPr>
              <w:pStyle w:val="Normal"/>
              <w:tabs>
                <w:tab w:val="clear" w:pos="708"/>
                <w:tab w:val="left" w:pos="1166" w:leader="none"/>
              </w:tabs>
              <w:ind w:firstLine="709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1"/>
              <w:ind w:firstLine="709"/>
              <w:rPr/>
            </w:pPr>
            <w:r>
              <w:rPr>
                <w:rFonts w:cs="Arial" w:ascii="Arial" w:hAnsi="Arial"/>
                <w:sz w:val="22"/>
                <w:szCs w:val="22"/>
              </w:rPr>
              <w:t>2 З.Е. (зачетные единицы), 72 часа. Общая трудоемкость освоения дисциплины составляет 2 зачетные еди-ницы, 72 часа. Программой дисциплины предусмотрены аудиторные занятия в объеме 10 часов. Самостоятельная работа аспирантов составляет 58 часов, промежуточная аттестация – зачет 2 часа, промежуточный контроль – 2 часа. Форма обучения - для очной формы дисциплина по выбору аспиранта - третий курс, (5 – семестр); для заочной формы – четвертый год обучения (7-ой семестр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2552"/>
        <w:gridCol w:w="2976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  <w:t xml:space="preserve">«Моделирование и проектирование учебной деятельности в процессе обучения литературы»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носится к обязательной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ариатив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ти блока 1 учебного плана. (Б.1.В.ДВ.2) и изучается для заочной формы на четвертом курсе (седьмой семестр), для очной формы обучения третий курс (пятый семестр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709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зучение дисциплины «Моделирование и проектирование учебной деятельности в процессе обучения литературы» основано на знаниях и умениях, полученных при освоении дисциплины «Теория и методика обучения и воспитания (литература)».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  <w:tab w:val="left" w:pos="9923" w:leader="none"/>
              </w:tabs>
              <w:ind w:firstLine="709"/>
              <w:jc w:val="both"/>
              <w:rPr>
                <w:rFonts w:ascii="Arial" w:hAnsi="Arial" w:cs="Arial"/>
                <w:bCs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азработка содержания литературного образования на основе внутрипредметных и межпредметных связей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ирование и проектирование как единство образного и логического в исследовательской (творческой) деятельности челове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ирование как творческая коллективная деятельность учащихся на уроке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делирование как способ творческой деятельности педагога – словесни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ругие варианты уроков-моделей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азработка содержания литературного образования на основе внутрипредметных и межпредметных связей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обоснованно выбирать и эффективно использовать образовательные технологии, методы и средства обучения и воспитания с целью обеспечения планируемого уровня личностного и профессионального развития обучающегос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современные образовательные технологии, методы и средства обучения и воспитания</w:t>
            </w:r>
          </w:p>
          <w:p>
            <w:pPr>
              <w:pStyle w:val="Style18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6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выбирать и использовать образовательные технологии, методы и средства обучения и воспитания, позволяющие достигнуть, планируемый уровень личностного и профессионального развития и проводить соответствующие диагностики</w:t>
            </w:r>
          </w:p>
          <w:p>
            <w:pPr>
              <w:pStyle w:val="Normal"/>
              <w:tabs>
                <w:tab w:val="clear" w:pos="708"/>
                <w:tab w:val="left" w:pos="318" w:leader="none"/>
              </w:tabs>
              <w:ind w:left="34" w:hanging="0"/>
              <w:jc w:val="both"/>
              <w:rPr>
                <w:rFonts w:ascii="Arial" w:hAnsi="Arial" w:eastAsia="Calibri" w:cs="Arial"/>
                <w:spacing w:val="-4"/>
                <w:sz w:val="22"/>
                <w:szCs w:val="22"/>
              </w:rPr>
            </w:pPr>
            <w:r>
              <w:rPr>
                <w:rFonts w:eastAsia="Calibri" w:cs="Arial" w:ascii="Arial" w:hAnsi="Arial"/>
                <w:spacing w:val="-4"/>
                <w:sz w:val="22"/>
                <w:szCs w:val="22"/>
              </w:rPr>
              <w:t xml:space="preserve">ОПК-6-3 - </w:t>
            </w:r>
            <w:r>
              <w:rPr>
                <w:rFonts w:eastAsia="Calibri" w:cs="Arial" w:ascii="Arial" w:hAnsi="Arial"/>
                <w:i/>
                <w:spacing w:val="-4"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 xml:space="preserve"> технологией личностного и профессионального развития обучающихс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интерпретации различных типов текстов, в том числе раскрытия их смысла и связей с породившей их эпохой, анализ языкового и литературного материала для обеспечения преподавания и популяризации филологических знаний (ПК-1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ПК-1-1 – Знать приемы и способы интерпретации различных типов текстов, в том числе раскрытия их смысла и связей с породившей их эпохо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интерпретировать различные типы текстов, в том числе раскрытия их смысла и связей с породившей их эпохой, а также анализировать языковой и литературный материал для обеспечения преподавания и популяризации филологических знан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нтерпретативной куль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Способность разрабатывать и осуществлять подготовку учебно-методических материалов по методике преподавания литературы (ПК-2) 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жанровую характеристику учебно-методических материалов по методике преподавания литературы и особенности подготовки методических пособ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 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cs="Arial" w:ascii="Arial" w:hAnsi="Arial"/>
                <w:sz w:val="22"/>
                <w:szCs w:val="22"/>
              </w:rPr>
              <w:t xml:space="preserve">осуществлять отбор содержания </w:t>
            </w:r>
            <w:r>
              <w:rPr>
                <w:rFonts w:eastAsia="Calibri" w:cs="Arial" w:ascii="Arial" w:hAnsi="Arial"/>
                <w:sz w:val="22"/>
                <w:szCs w:val="22"/>
              </w:rPr>
              <w:t>учебно-методических материалов по методике преподавания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 принципами разработки, и навыками подготовки учебно-методических материалов по методик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– 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создавать систему прогностических сценариев и моделей развития коммуникативных и социокультурных ситуаций (ПК-5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закономерности разработки прогностических сценариев и моделей коммуникативных и социокультурных ситуаций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выстраивать прогностические сценарии и модели коммуникативных и социокультурных ситуаци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5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овременными методами сценирования и прогнозирования в процесс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проектированию, конструированию, моделированию структуры и содержания образовательного процесса в области методики преподавания литературы (ПК-6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ю проектирования, конструирования, моделирования структуры и содержания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оектировать, конструировать, моделировать структуру и содержание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актическими навыками проектирования, конструирования, моделирования структуры и содержания образовательного процесса в области методики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– 7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анализу состояния современной филологической науки, педагогики, лингводидактики и применению их новейших достижений в осуществлении различных видов деятельности в соответствии с профилем программы подготовки аспирантов (ПК-7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1 –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основные принципы и критерии анализа состояния современной филологической науки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2 – Ум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применять </w:t>
            </w:r>
            <w:r>
              <w:rPr>
                <w:rFonts w:cs="Arial" w:ascii="Arial" w:hAnsi="Arial"/>
                <w:sz w:val="22"/>
                <w:szCs w:val="22"/>
              </w:rPr>
              <w:t>новейшие достижения в осуществлении различных видов деятельности в соответствии с профилем программы подготовки аспирантов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7-3 – Владе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методами и приемами</w:t>
            </w:r>
            <w:r>
              <w:rPr>
                <w:rFonts w:cs="Arial" w:ascii="Arial" w:hAnsi="Arial"/>
                <w:sz w:val="22"/>
                <w:szCs w:val="22"/>
              </w:rPr>
              <w:t xml:space="preserve"> применения новейших достижений в осуществлении различных видов деятельности в соответствии с профилем программы подготовки аспиран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оценивать состояние и факторы развития литературно-языковых процессов и их исследования, а также выдвигать, обосновывать и решать научные проблемы современными методами и средствами научного познания в области филологии (ПК- 8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8-1-  Знать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основные принципы оценки </w:t>
            </w:r>
            <w:r>
              <w:rPr>
                <w:rFonts w:cs="Arial" w:ascii="Arial" w:hAnsi="Arial"/>
                <w:sz w:val="22"/>
                <w:szCs w:val="22"/>
              </w:rPr>
              <w:t>состояния и факторов развития литературно-языковых процессов и их исследования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>ПК-8-2 - Ум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выдвигать, обосновывать научные проблемы современными методами и средствами научного познания в области филологии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en-US"/>
              </w:rPr>
              <w:t xml:space="preserve">ПК-18-3 – Владеть способами </w:t>
            </w:r>
            <w:r>
              <w:rPr>
                <w:rFonts w:cs="Arial" w:ascii="Arial" w:hAnsi="Arial"/>
                <w:sz w:val="22"/>
                <w:szCs w:val="22"/>
              </w:rPr>
              <w:t>решения научных проблем современными методами и средствами научного познания в области филологии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>Разработка содержания литературного образования на основе внутрипредметных и межпредметных связей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rFonts w:cs="Arial" w:ascii="Arial" w:hAnsi="Arial"/>
                <w:bCs/>
                <w:sz w:val="22"/>
                <w:szCs w:val="22"/>
              </w:rPr>
              <w:t>Разработка содержания литературного образования на основе внутрипредметных и межпредметных связей</w:t>
            </w:r>
            <w:r>
              <w:rPr>
                <w:b/>
                <w:sz w:val="24"/>
                <w:szCs w:val="24"/>
              </w:rPr>
              <w:t>»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Вопросы для собесед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ind w:lef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ирование уроков обобщающего характера по русскому языку в средних и старших классах.</w:t>
            </w:r>
          </w:p>
          <w:p>
            <w:pPr>
              <w:pStyle w:val="Style20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>
                <w:rFonts w:cs="Arial" w:ascii="Arial" w:hAnsi="Arial"/>
              </w:rPr>
              <w:t>Проектирование уроков по истории и теории литературы в старших классах.</w:t>
            </w:r>
          </w:p>
          <w:p>
            <w:pPr>
              <w:pStyle w:val="Style20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>
                <w:rFonts w:cs="Arial" w:ascii="Arial" w:hAnsi="Arial"/>
              </w:rPr>
              <w:t xml:space="preserve">Проектировочная деятельность на уроках русского языка и литературы по созданию лингвокультурологического словаря. </w:t>
            </w:r>
          </w:p>
          <w:p>
            <w:pPr>
              <w:pStyle w:val="Style20"/>
              <w:numPr>
                <w:ilvl w:val="0"/>
                <w:numId w:val="3"/>
              </w:numPr>
              <w:ind w:left="0" w:firstLine="709"/>
              <w:jc w:val="both"/>
              <w:rPr/>
            </w:pPr>
            <w:r>
              <w:rPr>
                <w:rFonts w:cs="Arial" w:ascii="Arial" w:hAnsi="Arial"/>
              </w:rPr>
              <w:t>Организация исследовательской и творческой деятельности учащихся на уроках обобщения по литературе.</w:t>
            </w:r>
          </w:p>
          <w:p>
            <w:pPr>
              <w:pStyle w:val="Style20"/>
              <w:numPr>
                <w:ilvl w:val="0"/>
                <w:numId w:val="3"/>
              </w:numPr>
              <w:ind w:left="0" w:firstLine="70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ланирование уроков моделирующего типа (в рамках темы, раздела, курса, истории культуры).</w:t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Шутан Мстислав Исаакович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кафедрой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75-46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 w:eastAsia="ar-SA"/>
              </w:rPr>
              <w:t>kafsl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 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i/>
        <w:i/>
        <w:lang w:val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  <w:r>
      <w:rPr>
        <w:i/>
      </w:rPr>
      <w:t xml:space="preserve"> </w:t>
    </w:r>
  </w:p>
  <w:p>
    <w:pPr>
      <w:pStyle w:val="Default"/>
      <w:jc w:val="center"/>
      <w:rPr/>
    </w:pPr>
    <w:r>
      <w:rPr>
        <w:i/>
      </w:rPr>
      <w:t>«</w:t>
    </w:r>
    <w:r>
      <w:rPr>
        <w:i/>
        <w:sz w:val="18"/>
        <w:szCs w:val="18"/>
      </w:rPr>
      <w:t xml:space="preserve">МОДЕЛИРОВАНИЕ И ПРОЕКТИРОВАНИЕ УЧЕБНОЙ ДЕЯТЕЛЬНОСТИ </w:t>
    </w:r>
  </w:p>
  <w:p>
    <w:pPr>
      <w:pStyle w:val="Header"/>
      <w:jc w:val="center"/>
      <w:rPr/>
    </w:pPr>
    <w:r>
      <w:rPr>
        <w:i/>
        <w:sz w:val="18"/>
        <w:szCs w:val="18"/>
      </w:rPr>
      <w:t>В ПРОЦЕССЕ ОБУЧЕНИЯ ЛИТЕРАТУРЕ»</w:t>
    </w:r>
    <w:r>
      <w:rPr>
        <w:sz w:val="18"/>
        <w:szCs w:val="18"/>
      </w:rPr>
      <w:t xml:space="preserve"> (</w:t>
    </w:r>
    <w:r>
      <w:rPr>
        <w:i/>
        <w:sz w:val="18"/>
        <w:szCs w:val="18"/>
      </w:rPr>
      <w:t>Б.1.В.ДВ.2</w:t>
    </w:r>
    <w:r>
      <w:rPr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Arial" w:hAnsi="Arial" w:cs="Arial"/>
        <w:color w:val="231F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i/>
      <w:color w:val="231F20"/>
      <w:sz w:val="22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i/>
      <w:color w:val="231F2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с отступом 3 Знак"/>
    <w:basedOn w:val="Style13"/>
    <w:qFormat/>
    <w:rPr>
      <w:rFonts w:eastAsia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10:00Z</dcterms:created>
  <dc:creator>ekalin</dc:creator>
  <dc:description/>
  <dc:language>en-US</dc:language>
  <cp:lastModifiedBy>admin</cp:lastModifiedBy>
  <cp:lastPrinted>2015-09-29T10:59:00Z</cp:lastPrinted>
  <dcterms:modified xsi:type="dcterms:W3CDTF">2018-08-07T08:10:00Z</dcterms:modified>
  <cp:revision>2</cp:revision>
  <dc:subject/>
  <dc:title/>
</cp:coreProperties>
</file>